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党员证明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度市人力资源和社会保障局：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同志（男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女）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岁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族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 ，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加入中国共产党，现为中共（预备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正式）党员，党费已交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。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特此证明。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公   章）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日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1:48:06Z</dcterms:created>
  <dc:creator>Lenovo</dc:creator>
  <dc:description/>
  <dc:language>en-US</dc:language>
  <cp:lastModifiedBy>朱建升</cp:lastModifiedBy>
  <dcterms:modified xsi:type="dcterms:W3CDTF">2022-07-19T01:5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26F29BC794650A90885D2B773098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